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ункциональная грамотность младших школьников: формирование и оценивание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6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профессиональных компетенций педагогов в области формирования и оценивания функциональной грамотности у обучающихся на уровне начального общего образ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287" w:leader="none"/>
              </w:tabs>
              <w:ind w:left="0" w:firstLine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ы формирования функциональной грамотности как метапредметного результата освоения основной образовательной программы НО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287" w:leader="none"/>
              </w:tabs>
              <w:ind w:left="0" w:firstLine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поненты функциональной грамотности: содержание, педагогический инструментарий по формированию и оцениванию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287" w:leader="none"/>
              </w:tabs>
              <w:ind w:left="0" w:firstLine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, механизмы формирования и оценивания функциональной грамотности обучающихся начального общего образова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287" w:leader="none"/>
              </w:tabs>
              <w:ind w:left="0" w:firstLine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ременные педагогические технологии как ресурс формирования функциональной грамотности младших школьник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ы и формы обуч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екции, самостоятельные работы, семинар (вебинары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контроля, образовательный продук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ый зачет на основе суммарного оценивания качества разработанных образовательных продукт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ограммы в часах (трудоемкос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час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ые кураторы программы, их долж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нченко Юлия Викторовна; ст. преподаватель кафедры дошкольного и начального общего образования, Почетный работник общего образования РФ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олагаемые сроки реализации программы (сроки кур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4-12.05.2026 г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/>
      </w:pPr>
      <w:r>
        <w:rPr/>
        <w:t>Проектирование урока в логике ФГОС НОО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923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компетенций слушателей в области проектирования учебных занятий в соответствии ФГОС НО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0" w:firstLine="15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ая база современного урока в начальной школ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0" w:firstLine="15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но-деятельностный подход как основа построения современного уро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0" w:firstLine="153"/>
              <w:rPr/>
            </w:pPr>
            <w:r>
              <w:rPr>
                <w:rFonts w:cs="Arial" w:ascii="Arial" w:hAnsi="Arial"/>
              </w:rPr>
              <w:t>Современные типы уроков в начальной школ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0" w:firstLine="153"/>
              <w:rPr/>
            </w:pPr>
            <w:r>
              <w:rPr>
                <w:rFonts w:cs="Arial" w:ascii="Arial" w:hAnsi="Arial"/>
              </w:rPr>
              <w:t xml:space="preserve">Особенности целеполагания и рефлексии при проектировании и проведении урок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0" w:firstLine="153"/>
              <w:rPr/>
            </w:pPr>
            <w:r>
              <w:rPr>
                <w:rFonts w:cs="Arial" w:ascii="Arial" w:hAnsi="Arial"/>
              </w:rPr>
              <w:t>Учебная деятельность и учебные задания как условие достижения планируемых результатов освоения основной образовательной програм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0" w:firstLine="153"/>
              <w:rPr/>
            </w:pPr>
            <w:r>
              <w:rPr>
                <w:rFonts w:cs="Arial" w:ascii="Arial" w:hAnsi="Arial"/>
              </w:rPr>
              <w:t>Педагогические технологии и методы активного обучения как средство реализации системно-деятельностного подхода и достижения планируемых результа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0" w:firstLine="153"/>
              <w:rPr/>
            </w:pPr>
            <w:r>
              <w:rPr>
                <w:rFonts w:cs="Arial" w:ascii="Arial" w:hAnsi="Arial"/>
              </w:rPr>
              <w:t>Семинары «Эффективные практики использования технологий проектного и исследовательского обучения в начальной школе» и «Представление эффективных педагогических практик учителями образовательных организаций Курганской области «Использование эффективных цифровых инструментов и ресурсов для разработки методических и дидактических материалов к уроку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0" w:firstLine="153"/>
              <w:rPr/>
            </w:pPr>
            <w:r>
              <w:rPr>
                <w:rFonts w:cs="Arial" w:ascii="Arial" w:hAnsi="Arial"/>
              </w:rPr>
              <w:t xml:space="preserve">Проектирование урока на основе технологической карты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ы и формы обучения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</w:tabs>
              <w:ind w:lef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и, самостоятельные работы, семинар (вебинары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контроля, образовательный продукт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</w:tabs>
              <w:ind w:lef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ый зачет на основе суммарного оценивания качества разработанных образовательных продукт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ограммы в часах (трудоемкость)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</w:tabs>
              <w:ind w:lef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час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ые кураторы программы, их должность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</w:tabs>
              <w:ind w:lef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нченко Юлия Викторовна; ст. преподаватель кафедры дошкольного и начального общего образования, Почетный работник общего образования РФ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олагаемые сроки реализации программы (сроки курсов)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</w:tabs>
              <w:ind w:lef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9-22.10.2026 г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700" w:hanging="275"/>
    </w:pPr>
    <w:rPr>
      <w:rFonts w:ascii="Trebuchet MS" w:hAnsi="Trebuchet MS" w:eastAsia="Trebuchet MS" w:cs="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0:00:00Z</dcterms:created>
  <dc:creator>ostanina</dc:creator>
  <dc:description/>
  <cp:keywords/>
  <dc:language>en-US</dc:language>
  <cp:lastModifiedBy>user</cp:lastModifiedBy>
  <cp:lastPrinted>2024-08-26T15:00:00Z</cp:lastPrinted>
  <dcterms:modified xsi:type="dcterms:W3CDTF">2025-04-28T07:18:00Z</dcterms:modified>
  <cp:revision>7</cp:revision>
  <dc:subject/>
  <dc:title/>
</cp:coreProperties>
</file>